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ere We are in Place and Tim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ere We are in Place an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285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 by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; 45-12; 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tended POI Unit 1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erformance Assessmen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erformance Assessmen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 by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Maggi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en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94.9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 by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n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; 45-12; 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1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tended POI Unit 1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erformance Assessmen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erformance Assessmen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ri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 by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Note taker:  Maggi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Time keeper: Nen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Sept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6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Sept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30:00Z</dcterms:created>
  <dc:creator>Sideyblue</dc:creator>
  <dc:description/>
  <cp:keywords/>
  <dc:language>en-US</dc:language>
  <cp:lastModifiedBy>sviedman</cp:lastModifiedBy>
  <dcterms:modified xsi:type="dcterms:W3CDTF">2010-09-16T2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